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EXO II – MODELO DE CARTA DE APRESENTAÇÃO DA PROPOSTA DE PREÇ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issão Permanente de Licitação </w:t>
      </w:r>
    </w:p>
    <w:p>
      <w:pPr>
        <w:pStyle w:val="Normal"/>
        <w:jc w:val="both"/>
        <w:rPr/>
      </w:pPr>
      <w:r>
        <w:rPr>
          <w:rFonts w:cs="Arial" w:ascii="Arial" w:hAnsi="Arial"/>
        </w:rPr>
        <w:t>A empresa (Razão Social)_______________________________________, inscrita no CNPJ/MF ____ e Inscrição Estadual nº. ________________, com sede na Rua/Avenida ___________________________, nº. ____, cidade ___________/UF____, Telefone _________, Fax ________, e-mail __________, propõe à Prefeitura Municipal do Rio Grande/RS a prestação dos serviços abaixo descritos, de acordo com as condições previstas no Edital de Concorrência nº. 014/2014 e seus anexos, conforme segu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agência de publicidade para execução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 dos serviços de divulgação, compreendendo a divulgação, produção, distribuição, veiculação e controle de campanhas institucionais e publicitárias da Prefeitura Municipal do Rio Grande, pelo período de  12 meses a contar da assinatura do contrat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to relativo aos custos internos da agência, baseado na tabela SINAPRO – RS em vigên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ercentual de desconto sobre os honorários a serem cobrados do Contratante, incidentes sobre os custos comprovados de serviços realizados por terceir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 – excluem-se custos referentes à produção de peças e matérias cuja confecção ou distribuição proporcione à licitante o desconto de remuneração de agência concedido pelos veículos de comunicação, conforme Normas Padrão da Atividade publicitária do CENP – Conselho Executivo das Normas Padrã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Cambria"/>
          <w:b/>
          <w:b/>
          <w:color w:val="000000"/>
          <w:kern w:val="0"/>
          <w:lang w:eastAsia="pt-BR" w:bidi="ar-SA"/>
        </w:rPr>
      </w:pPr>
      <w:r>
        <w:rPr>
          <w:rFonts w:eastAsia="Times New Roman" w:cs="Cambria" w:ascii="Cambria" w:hAnsi="Cambria"/>
          <w:b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Times New Roman"/>
          <w:color w:val="000000"/>
          <w:kern w:val="0"/>
          <w:lang w:eastAsia="pt-BR" w:bidi="ar-SA"/>
        </w:rPr>
      </w:pPr>
      <w:r>
        <w:rPr>
          <w:rFonts w:eastAsia="Times New Roman" w:cs="Times New Roman" w:ascii="Cambria" w:hAnsi="Cambria"/>
          <w:color w:val="000000"/>
          <w:kern w:val="0"/>
          <w:lang w:eastAsia="pt-BR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Prazo de validade desta proposta: ____ dias (Mínimo 60 dia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eclaramos que estamos de pleno acordo com todas as condições e exigências do Edital e seus Anex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Declaramos que os valores apresentados englobam todos os custos operacionais da atividade, incluindo fretes, seguros, tributos incidentes, bem como quaisquer outras despesas, diretas e indiretas, inclusive, porventura, com serviços de terceiros, incidentes e necessários ao cumprimento integral do objeto da licitação, sem que caiba ao proponente direito de reivindicar custos adicion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e data. 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[carimbo padronizado do CNPJ/MF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1:00Z</dcterms:created>
  <dc:creator>Paulo Cezar </dc:creator>
  <dc:description/>
  <cp:keywords/>
  <dc:language>en-US</dc:language>
  <cp:lastModifiedBy>usuario</cp:lastModifiedBy>
  <cp:lastPrinted>2014-01-02T09:49:00Z</cp:lastPrinted>
  <dcterms:modified xsi:type="dcterms:W3CDTF">2019-08-01T19:36:00Z</dcterms:modified>
  <cp:revision>9</cp:revision>
  <dc:subject/>
  <dc:title/>
</cp:coreProperties>
</file>